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ПРОЕКТУ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047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de-DE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іціатор проведення заходу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а, контактний телефон, факс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de-DE"/>
              </w:rPr>
              <w:t>, контактна особ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іворганізатори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реса, контактний телефон, факс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/>
                <w:sz w:val="24"/>
                <w:szCs w:val="24"/>
                <w:lang w:eastAsia="de-DE"/>
              </w:rPr>
              <w:t>, контактна особа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сновники (співзасновники) (для фестивалів, конкурсів)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цепція зах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дата,  місце проведення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періодичність проведення заходу, вказати скільки разів проводився захід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актуальність проведення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заход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мета; завдан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структура заходу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- учасники заходу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цільова аудиторі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ня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сце проведення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ктуальність проведення заход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ис проект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ета проект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авдання проекту:</w:t>
            </w:r>
          </w:p>
          <w:p>
            <w:pPr>
              <w:pStyle w:val="Normal"/>
              <w:shd w:fill="FFFFFF" w:val="clear"/>
              <w:spacing w:lineRule="atLeast" w:line="270" w:before="0" w:after="225"/>
              <w:rPr>
                <w:rFonts w:eastAsia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2222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270" w:before="0" w:after="225"/>
              <w:rPr>
                <w:rFonts w:eastAsia="Times New Roman"/>
                <w:b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222222"/>
                <w:sz w:val="24"/>
                <w:szCs w:val="24"/>
                <w:lang w:eastAsia="ru-RU"/>
              </w:rPr>
              <w:t>Структура заходу:</w:t>
            </w:r>
          </w:p>
          <w:p>
            <w:pPr>
              <w:pStyle w:val="Normal"/>
              <w:shd w:fill="FFFFFF" w:val="clear"/>
              <w:spacing w:lineRule="atLeast" w:line="270" w:before="0" w:after="225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  <w:t>ільова аудиторія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проек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об’єкт  в якому планується проведення заходу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зва об’єкту культурної спадщин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к будівництва об’єкт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ік останньої реставрації або здійснення ремонтних робіт об’єкту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 розташуванн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зва організації – балансоутримувач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Історична довідка про об’єк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ОТГ/мале місто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зва ОТГ/малого міста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ік заснування ОТГ/малого міст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ридична адреса ОМС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ількість населення ОТГ/Малого міст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истичні данні по галузі культура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установ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рацівників галузі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ількість користувачів культурними послугам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сяг фінансування галузі культура з розрахунку на одного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ешканц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both"/>
              <w:outlineLvl w:val="3"/>
              <w:rPr>
                <w:rFonts w:eastAsia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чікувані результати від проведення заходу 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3101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передній загальний бюджет та джерела фінансування фестивалю </w:t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чікуваний обсяг фінансування від Обласної адміністрації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ласні ресурси ОМС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ікуваний обсяг фінансування від третіх осіб: спонсори, меценати, глядачі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de-DE" w:eastAsia="ru-RU"/>
              </w:rPr>
            </w:pPr>
            <w:r>
              <w:rPr>
                <w:rFonts w:eastAsia="Times New Roman"/>
                <w:sz w:val="24"/>
                <w:szCs w:val="24"/>
                <w:lang w:val="de-DE" w:eastAsia="ru-RU"/>
              </w:rPr>
            </w:r>
          </w:p>
        </w:tc>
      </w:tr>
      <w:tr>
        <w:trPr>
          <w:trHeight w:val="473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Інші джерела -незаборонені законодавством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ЗАГАЛОМ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осади </w:t>
        <w:tab/>
        <w:tab/>
        <w:tab/>
        <w:tab/>
        <w:tab/>
        <w:tab/>
        <w:tab/>
        <w:tab/>
        <w:t>Підпис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6:00:00Z</dcterms:created>
  <dc:creator>1</dc:creator>
  <dc:description/>
  <cp:keywords/>
  <dc:language>en-US</dc:language>
  <cp:lastModifiedBy>1</cp:lastModifiedBy>
  <dcterms:modified xsi:type="dcterms:W3CDTF">2017-10-24T21:35:00Z</dcterms:modified>
  <cp:revision>7</cp:revision>
  <dc:subject/>
  <dc:title/>
</cp:coreProperties>
</file>